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Where we are in place and time(L2)</w:t>
            </w:r>
          </w:p>
          <w:p>
            <w:pPr>
              <w:pStyle w:val="Normal"/>
              <w:spacing w:before="0" w:after="0"/>
              <w:rPr>
                <w:rFonts w:ascii="Verdana" w:hAnsi="Verdana" w:cs="Verdana"/>
                <w:b/>
                <w:b/>
                <w:sz w:val="20"/>
                <w:szCs w:val="20"/>
              </w:rPr>
            </w:pPr>
            <w:r>
              <w:rPr>
                <w:rFonts w:cs="Verdana" w:ascii="Verdana" w:hAnsi="Verdana"/>
                <w:sz w:val="20"/>
                <w:szCs w:val="20"/>
              </w:rPr>
              <w:t>Interviewing a friend</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877933246"/>
            <w:bookmarkStart w:id="1" w:name="__Fieldmark__3_8779332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877933246"/>
            <w:bookmarkStart w:id="3" w:name="__Fieldmark__4_87793324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877933246"/>
            <w:bookmarkStart w:id="5" w:name="__Fieldmark__5_8779332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877933246"/>
            <w:bookmarkStart w:id="7" w:name="__Fieldmark__6_8779332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877933246"/>
            <w:bookmarkStart w:id="9" w:name="__Fieldmark__7_8779332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877933246"/>
            <w:bookmarkStart w:id="11" w:name="__Fieldmark__8_87793324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877933246"/>
            <w:bookmarkStart w:id="13" w:name="__Fieldmark__9_8779332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877933246"/>
            <w:bookmarkStart w:id="15" w:name="__Fieldmark__10_87793324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877933246"/>
            <w:bookmarkStart w:id="17" w:name="__Fieldmark__11_8779332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877933246"/>
            <w:bookmarkStart w:id="19" w:name="__Fieldmark__12_8779332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877933246"/>
            <w:bookmarkStart w:id="21" w:name="__Fieldmark__13_8779332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877933246"/>
            <w:bookmarkStart w:id="23" w:name="__Fieldmark__14_87793324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877933246"/>
            <w:bookmarkStart w:id="25" w:name="__Fieldmark__15_87793324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877933246"/>
            <w:bookmarkStart w:id="27" w:name="__Fieldmark__16_87793324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877933246"/>
            <w:bookmarkStart w:id="29" w:name="__Fieldmark__17_87793324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877933246"/>
            <w:bookmarkStart w:id="31" w:name="__Fieldmark__18_87793324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877933246"/>
            <w:bookmarkStart w:id="34" w:name="__Fieldmark__19_87793324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877933246"/>
            <w:bookmarkStart w:id="36" w:name="__Fieldmark__20_87793324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877933246"/>
            <w:bookmarkStart w:id="38" w:name="__Fieldmark__21_87793324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877933246"/>
            <w:bookmarkStart w:id="40" w:name="__Fieldmark__22_87793324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877933246"/>
            <w:bookmarkStart w:id="42" w:name="__Fieldmark__23_87793324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877933246"/>
            <w:bookmarkStart w:id="44" w:name="__Fieldmark__24_87793324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877933246"/>
            <w:bookmarkStart w:id="46" w:name="__Fieldmark__25_87793324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877933246"/>
            <w:bookmarkStart w:id="48" w:name="__Fieldmark__26_87793324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877933246"/>
            <w:bookmarkStart w:id="50" w:name="__Fieldmark__27_87793324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877933246"/>
            <w:bookmarkStart w:id="52" w:name="__Fieldmark__28_87793324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877933246"/>
            <w:bookmarkStart w:id="54" w:name="__Fieldmark__30_87793324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877933246"/>
            <w:bookmarkStart w:id="56" w:name="__Fieldmark__31_87793324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877933246"/>
            <w:bookmarkStart w:id="58" w:name="__Fieldmark__32_87793324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877933246"/>
            <w:bookmarkStart w:id="60" w:name="__Fieldmark__33_87793324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877933246"/>
            <w:bookmarkStart w:id="62" w:name="__Fieldmark__34_87793324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 Understands simple questions and responds with actions or words.</w:t>
            </w:r>
          </w:p>
          <w:p>
            <w:pPr>
              <w:pStyle w:val="Sinespaciado"/>
              <w:rPr>
                <w:rFonts w:ascii="Verdana" w:hAnsi="Verdana" w:cs="Verdana"/>
                <w:sz w:val="16"/>
                <w:szCs w:val="16"/>
                <w:lang w:val="en-US"/>
              </w:rPr>
            </w:pPr>
            <w:r>
              <w:rPr>
                <w:rFonts w:cs="Verdana" w:ascii="Verdana" w:hAnsi="Verdana"/>
                <w:sz w:val="16"/>
                <w:szCs w:val="16"/>
                <w:lang w:val="en-US"/>
              </w:rPr>
              <w:t>*Uses simple phrases in context to communicate, using new vocabulary.</w:t>
            </w:r>
          </w:p>
          <w:p>
            <w:pPr>
              <w:pStyle w:val="Sinespaciado"/>
              <w:rPr>
                <w:rFonts w:ascii="Verdana" w:hAnsi="Verdana" w:cs="Verdana"/>
                <w:sz w:val="16"/>
                <w:szCs w:val="16"/>
                <w:lang w:val="en-US"/>
              </w:rPr>
            </w:pPr>
            <w:r>
              <w:rPr>
                <w:rFonts w:cs="Verdana" w:ascii="Verdana" w:hAnsi="Verdana"/>
                <w:sz w:val="16"/>
                <w:szCs w:val="16"/>
                <w:lang w:val="en-US"/>
              </w:rPr>
              <w:t>*Answer WH questions showing understanding.</w:t>
            </w:r>
          </w:p>
          <w:p>
            <w:pPr>
              <w:pStyle w:val="Sinespaciado"/>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b/>
                <w:szCs w:val="16"/>
                <w:rFonts w:cs="Verdana" w:ascii="Verdana" w:hAnsi="Verdana"/>
              </w:rPr>
              <w:instrText xml:space="preserve"> FORMTEXT </w:instrText>
            </w:r>
            <w:r>
              <w:rPr>
                <w:rFonts w:cs="Verdana" w:ascii="Verdana" w:hAnsi="Verdana"/>
                <w:b/>
                <w:sz w:val="16"/>
                <w:szCs w:val="16"/>
              </w:rPr>
            </w:r>
            <w:r>
              <w:rPr>
                <w:sz w:val="16"/>
                <w:b/>
                <w:szCs w:val="16"/>
                <w:rFonts w:cs="Verdana" w:ascii="Verdana" w:hAnsi="Verdana"/>
              </w:rPr>
              <w:fldChar w:fldCharType="separate"/>
            </w:r>
            <w:r/>
            <w:r>
              <w:rPr>
                <w:rFonts w:cs="Verdana" w:ascii="Verdana" w:hAnsi="Verdana"/>
                <w:b/>
                <w:sz w:val="16"/>
                <w:szCs w:val="16"/>
              </w:rPr>
            </w:r>
          </w:p>
          <w:p>
            <w:pPr>
              <w:pStyle w:val="Sinespaciado"/>
              <w:rPr>
                <w:rFonts w:ascii="Verdana" w:hAnsi="Verdana" w:cs="Verdana"/>
                <w:b/>
                <w:b/>
                <w:sz w:val="16"/>
                <w:szCs w:val="16"/>
              </w:rPr>
            </w:pPr>
            <w:r>
              <w:rPr>
                <w:rFonts w:cs="Verdana" w:ascii="Verdana" w:hAnsi="Verdana"/>
                <w:sz w:val="16"/>
                <w:szCs w:val="16"/>
              </w:rPr>
              <w:t>listening/speaking/writing</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Worsheet interview,clipboard and pencil</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877933246"/>
            <w:bookmarkStart w:id="64" w:name="__Fieldmark__39_87793324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877933246"/>
            <w:bookmarkStart w:id="66" w:name="__Fieldmark__40_87793324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877933246"/>
            <w:bookmarkStart w:id="68" w:name="__Fieldmark__41_87793324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877933246"/>
            <w:bookmarkStart w:id="70" w:name="__Fieldmark__42_87793324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877933246"/>
            <w:bookmarkStart w:id="72" w:name="__Fieldmark__43_87793324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877933246"/>
            <w:bookmarkStart w:id="74" w:name="__Fieldmark__44_87793324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877933246"/>
            <w:bookmarkStart w:id="76" w:name="__Fieldmark__45_87793324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877933246"/>
            <w:bookmarkStart w:id="78" w:name="__Fieldmark__46_87793324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877933246"/>
            <w:bookmarkStart w:id="80" w:name="__Fieldmark__47_87793324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877933246"/>
            <w:bookmarkStart w:id="82" w:name="__Fieldmark__48_87793324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877933246"/>
            <w:bookmarkStart w:id="84" w:name="__Fieldmark__49_87793324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877933246"/>
            <w:bookmarkStart w:id="86" w:name="__Fieldmark__50_87793324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March 1 to 12</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45 mi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Divide the group into 2 small groups and then explain to them the activity to be done</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Encourage children to find a friend they hardly ever hang around with. Then explain to them, that they are going to be school reporters and they will have to make an interview to eachother in order to know some facts about them. Each one will take turns asking and anwering the questions given on the worksheet. Teacher will observe and take notes.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50:00Z</dcterms:created>
  <dc:creator>Ana Maria</dc:creator>
  <dc:description/>
  <cp:keywords/>
  <dc:language>en-US</dc:language>
  <cp:lastModifiedBy>usuario</cp:lastModifiedBy>
  <cp:lastPrinted>2009-11-07T19:27:00Z</cp:lastPrinted>
  <dcterms:modified xsi:type="dcterms:W3CDTF">2010-03-02T15:38:00Z</dcterms:modified>
  <cp:revision>3</cp:revision>
  <dc:subject/>
  <dc:title/>
</cp:coreProperties>
</file>